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ab/>
      </w:r>
      <w:r>
        <w:rPr/>
        <w:t>INDEX</w:t>
        <w:br/>
      </w:r>
    </w:p>
    <w:tbl>
      <w:tblPr>
        <w:tblW w:w="9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9"/>
        <w:gridCol w:w="8117"/>
        <w:gridCol w:w="1062"/>
      </w:tblGrid>
      <w:tr>
        <w:trPr/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8000" w:val="clear"/>
          </w:tcPr>
          <w:p>
            <w:pPr>
              <w:pStyle w:val="TableContents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r.No.</w:t>
            </w:r>
          </w:p>
        </w:tc>
        <w:tc>
          <w:tcPr>
            <w:tcW w:w="8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8000" w:val="clear"/>
          </w:tcPr>
          <w:p>
            <w:pPr>
              <w:pStyle w:val="TableContents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TableContents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age No.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verview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ogin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vice Management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-5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.1</w:t>
            </w:r>
          </w:p>
        </w:tc>
        <w:tc>
          <w:tcPr>
            <w:tcW w:w="8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evice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.2</w:t>
            </w:r>
          </w:p>
        </w:tc>
        <w:tc>
          <w:tcPr>
            <w:tcW w:w="8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evice History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sting Script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-9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.1</w:t>
            </w:r>
          </w:p>
        </w:tc>
        <w:tc>
          <w:tcPr>
            <w:tcW w:w="8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MS Testing Script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.2</w:t>
            </w:r>
          </w:p>
        </w:tc>
        <w:tc>
          <w:tcPr>
            <w:tcW w:w="8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CP/IP Testing Script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ssignments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-11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5.1</w:t>
            </w:r>
          </w:p>
        </w:tc>
        <w:tc>
          <w:tcPr>
            <w:tcW w:w="8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ssign Script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ettings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PN Settings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eports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-15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8.1</w:t>
            </w:r>
          </w:p>
        </w:tc>
        <w:tc>
          <w:tcPr>
            <w:tcW w:w="8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MS Reports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7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8.2</w:t>
            </w:r>
          </w:p>
        </w:tc>
        <w:tc>
          <w:tcPr>
            <w:tcW w:w="8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CP/IP Reports</w:t>
            </w:r>
          </w:p>
        </w:tc>
        <w:tc>
          <w:tcPr>
            <w:tcW w:w="1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30"/>
          <w:szCs w:val="30"/>
        </w:rPr>
        <w:t>1. Overview :</w:t>
      </w:r>
      <w:r>
        <w:rPr>
          <w:b/>
          <w:bCs/>
          <w:sz w:val="28"/>
          <w:szCs w:val="28"/>
        </w:rPr>
        <w:br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br/>
        <w:br/>
        <w:br/>
        <w:tab/>
        <w:br/>
        <w:tab/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2. </w:t>
      </w:r>
      <w:bookmarkStart w:id="0" w:name="DDE_LINK1"/>
      <w:r>
        <w:rPr>
          <w:rFonts w:cs="Times New Roman" w:ascii="Times New Roman" w:hAnsi="Times New Roman"/>
          <w:b/>
          <w:bCs/>
          <w:sz w:val="30"/>
          <w:szCs w:val="30"/>
        </w:rPr>
        <w:t>Login :</w:t>
      </w:r>
      <w:bookmarkEnd w:id="0"/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br/>
        <w:tab/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You can login to the system by providing correct credentials i.e. Username and Password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27370" cy="3535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br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t xml:space="preserve">                                                 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</w:r>
      <w:bookmarkStart w:id="1" w:name="DDE_LINK2"/>
      <w:r>
        <w:rPr>
          <w:rFonts w:cs="Times New Roman" w:ascii="Times New Roman" w:hAnsi="Times New Roman"/>
          <w:b/>
          <w:bCs/>
          <w:sz w:val="32"/>
          <w:szCs w:val="32"/>
        </w:rPr>
        <w:t>3. User Management :</w:t>
      </w:r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br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User  Management manage the types of  System user and the all user list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.1 </w:t>
      </w:r>
      <w:bookmarkStart w:id="2" w:name="DDE_LINK"/>
      <w:r>
        <w:rPr>
          <w:rFonts w:cs="Times New Roman" w:ascii="Times New Roman" w:hAnsi="Times New Roman"/>
          <w:b/>
          <w:bCs/>
          <w:sz w:val="28"/>
          <w:szCs w:val="28"/>
        </w:rPr>
        <w:t>User Types :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br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User Types management manages a roles of users . You can create new user type , edit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user type  and  give specific access of rights to that type of user.</w:t>
        <w:br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3.1.1  User Type List 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tab/>
        <w:t xml:space="preserve">Here You can see the types of user for this system.You can edit ,delete ,active and inactive  to that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user  type from here.also give the specific rights for that perticular user 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89345" cy="29705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3.1.2  Add / Edit User Type 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Here You can edit the user type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25795" cy="18770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.2  </w:t>
      </w:r>
      <w:bookmarkStart w:id="3" w:name="DDE_LINK4"/>
      <w:r>
        <w:rPr>
          <w:rFonts w:cs="Times New Roman" w:ascii="Times New Roman" w:hAnsi="Times New Roman"/>
          <w:b/>
          <w:bCs/>
          <w:sz w:val="28"/>
          <w:szCs w:val="28"/>
        </w:rPr>
        <w:t>User Management :</w:t>
      </w:r>
      <w:bookmarkEnd w:id="3"/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User management manages users of site.Created Users can login to the system and can have </w:t>
        <w:tab/>
        <w:t>access as per rights given to user type.Admin or permitted users can create users,edit,delete users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br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</w:r>
      <w:bookmarkStart w:id="4" w:name="DDE_LINK3"/>
      <w:r>
        <w:rPr>
          <w:rFonts w:cs="Times New Roman" w:ascii="Times New Roman" w:hAnsi="Times New Roman"/>
          <w:b/>
          <w:bCs/>
          <w:sz w:val="26"/>
          <w:szCs w:val="26"/>
        </w:rPr>
        <w:t>3.2.1  List Of User :</w:t>
      </w:r>
      <w:bookmarkEnd w:id="4"/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33465" cy="32613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br/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3.2.2  Add / Edit User :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70095" cy="31832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DDE_LINK5"/>
      <w:bookmarkStart w:id="6" w:name="DDE_LINK5"/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4.0  State Management :</w:t>
      </w:r>
      <w:bookmarkEnd w:id="6"/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List of the state is manage here.You can add state,edit state or delete state  from here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br/>
        <w:tab/>
      </w:r>
    </w:p>
    <w:p>
      <w:pPr>
        <w:pStyle w:val="Normal"/>
        <w:numPr>
          <w:ilvl w:val="1"/>
          <w:numId w:val="2"/>
        </w:numPr>
        <w:ind w:left="1080" w:right="0" w:hanging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List of Stat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307530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ind w:left="1080" w:right="0" w:hanging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Add/ edit Stat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11725" cy="25406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5.0  District Management 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List of the District is manage here.You can add district,edit district or delete district here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  <w:tab/>
        <w:br/>
      </w:r>
    </w:p>
    <w:p>
      <w:pPr>
        <w:pStyle w:val="Normal"/>
        <w:numPr>
          <w:ilvl w:val="1"/>
          <w:numId w:val="11"/>
        </w:numPr>
        <w:ind w:left="1080" w:right="0" w:hanging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List of District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3305" cy="313880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5.2   Add /Edit  District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02860" cy="238950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  <w:r>
        <w:rPr>
          <w:b/>
          <w:bCs/>
          <w:sz w:val="32"/>
          <w:szCs w:val="32"/>
        </w:rPr>
        <w:t>6   City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Management 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List of the City is manage here.You can add City,edit city or delete  city here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1080" w:right="0" w:hanging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List of City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0315" cy="302768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4"/>
        </w:numPr>
        <w:ind w:left="1080" w:right="0" w:hanging="3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Add /Edit  City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40910" cy="249301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Normal"/>
        <w:rPr/>
      </w:pPr>
      <w:bookmarkStart w:id="7" w:name="DDE_LINK6"/>
      <w:r>
        <w:rPr>
          <w:b/>
          <w:bCs/>
          <w:sz w:val="28"/>
          <w:szCs w:val="28"/>
        </w:rPr>
        <w:tab/>
      </w:r>
      <w:r>
        <w:rPr>
          <w:b/>
          <w:bCs/>
          <w:sz w:val="32"/>
          <w:szCs w:val="32"/>
        </w:rPr>
        <w:t>7.0  Area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Management :</w:t>
      </w:r>
      <w:bookmarkEnd w:id="7"/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List of the Area is manage here.You can add area name ,edit area name or delete  area name </w:t>
        <w:tab/>
        <w:t>here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  <w:tab/>
        <w:br/>
        <w:tab/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7.1   List of  Area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0315" cy="303339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18135</wp:posOffset>
            </wp:positionH>
            <wp:positionV relativeFrom="paragraph">
              <wp:posOffset>3305810</wp:posOffset>
            </wp:positionV>
            <wp:extent cx="4972050" cy="244919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7 .2  Add / Edit Area: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b/>
          <w:bCs/>
          <w:sz w:val="28"/>
          <w:szCs w:val="28"/>
        </w:rPr>
        <w:t xml:space="preserve">       </w:t>
      </w:r>
      <w:bookmarkStart w:id="8" w:name="DDE_LINK11"/>
      <w:r>
        <w:rPr>
          <w:rFonts w:eastAsia="Liberation Serif;Times New Roman" w:cs="Liberation Serif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8.0   Company Structure</w:t>
      </w:r>
      <w:r>
        <w:rPr>
          <w:rFonts w:cs="Times New Roman" w:ascii="Times New Roman" w:hAnsi="Times New Roman"/>
          <w:b/>
          <w:bCs/>
          <w:sz w:val="32"/>
          <w:szCs w:val="32"/>
        </w:rPr>
        <w:t>:</w:t>
      </w:r>
      <w:bookmarkEnd w:id="8"/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numPr>
          <w:ilvl w:val="1"/>
          <w:numId w:val="5"/>
        </w:numPr>
        <w:ind w:left="1080" w:right="0" w:hanging="360"/>
        <w:rPr/>
      </w:pPr>
      <w:bookmarkStart w:id="9" w:name="DDE_LINK7"/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cs="Times New Roman" w:ascii="Times New Roman" w:hAnsi="Times New Roman"/>
          <w:b/>
          <w:bCs/>
          <w:sz w:val="30"/>
          <w:szCs w:val="30"/>
        </w:rPr>
        <w:t>Headquarters :</w:t>
      </w:r>
      <w:bookmarkEnd w:id="9"/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bookmarkStart w:id="10" w:name="DDE_LINK18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List of the Headquarter  is manage here.You can add  headquarter ,edit headquarter or delete </w:t>
        <w:tab/>
        <w:t>here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  <w:tab/>
      </w:r>
      <w:bookmarkEnd w:id="10"/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8 .1.1  List of Headquarter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99505" cy="325564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8 .1.2  Add /Edit  Headquarter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31055" cy="241046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2"/>
        </w:numPr>
        <w:ind w:left="1080" w:right="0" w:hanging="360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</w:t>
      </w:r>
      <w:bookmarkStart w:id="11" w:name="DDE_LINK8"/>
      <w:r>
        <w:rPr>
          <w:rFonts w:cs="Times New Roman" w:ascii="Times New Roman" w:hAnsi="Times New Roman"/>
          <w:b/>
          <w:bCs/>
          <w:sz w:val="30"/>
          <w:szCs w:val="30"/>
        </w:rPr>
        <w:t>Center Management:</w:t>
      </w:r>
      <w:bookmarkEnd w:id="11"/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ab/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List of the Center  is manage here. You can add  center ,edit center or delete  center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from  here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8.2.1  List of Center :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34100" cy="353822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8.2.1 Add /Edit Center :</w:t>
        <w:tab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31385" cy="284226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8.3 </w:t>
      </w:r>
      <w:bookmarkStart w:id="12" w:name="DDE_LINK9"/>
      <w:r>
        <w:rPr>
          <w:rFonts w:cs="Times New Roman" w:ascii="Times New Roman" w:hAnsi="Times New Roman"/>
          <w:b/>
          <w:bCs/>
          <w:sz w:val="28"/>
          <w:szCs w:val="28"/>
        </w:rPr>
        <w:t>Employee Category:</w:t>
      </w:r>
      <w:bookmarkEnd w:id="12"/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List of the  Employee category is manage here.You can add  new employee category 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edit category  or delete  category from here.In company ,employee is defined by category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8.3.1 List of Employee category 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19825" cy="277304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6"/>
        </w:numPr>
        <w:ind w:left="1440" w:right="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/Edit Employee category 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41545" cy="142557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0"/>
          <w:szCs w:val="30"/>
        </w:rPr>
        <w:t>8.4 Center Distanc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ab/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Center distance is the manage the distance between two center or center to headquarter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Here we can manage the distance,we can add new center distance,edit center distance,or delet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center distance from her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4.1 List of  Center Distance 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39510" cy="329628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7"/>
        </w:numPr>
        <w:ind w:left="1440" w:right="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/Edit  Center Distance 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31385" cy="201866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0    </w:t>
      </w:r>
      <w:bookmarkStart w:id="13" w:name="DDE_LINK10"/>
      <w:r>
        <w:rPr>
          <w:rFonts w:cs="Times New Roman" w:ascii="Times New Roman" w:hAnsi="Times New Roman"/>
          <w:b/>
          <w:bCs/>
          <w:sz w:val="32"/>
          <w:szCs w:val="32"/>
        </w:rPr>
        <w:t>Employee management:</w:t>
      </w:r>
      <w:bookmarkEnd w:id="13"/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Employee management is the manage for companies all employee.here you can add new </w:t>
        <w:tab/>
        <w:tab/>
        <w:t xml:space="preserve">employee,edit employee details,or delete employee record from here.from here you can get all the </w:t>
        <w:tab/>
        <w:t xml:space="preserve">details about the employee .you can search the employees  by employee designation ,employe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name,his headquarter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1 List of Employe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99505" cy="318643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8"/>
        </w:numPr>
        <w:ind w:left="6120" w:right="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9.2  Add /Edit Employe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73750" cy="513588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513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9"/>
        </w:numPr>
        <w:ind w:left="1080" w:right="0" w:hanging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roduct management:</w:t>
        <w:tab/>
      </w:r>
    </w:p>
    <w:p>
      <w:pPr>
        <w:pStyle w:val="Normal"/>
        <w:numPr>
          <w:ilvl w:val="0"/>
          <w:numId w:val="0"/>
        </w:numPr>
        <w:ind w:left="1080" w:right="0" w:hanging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ab/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oduct management is for the details about the product.From here you can add new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 xml:space="preserve"> product details,edit product details,or remove product details .You can also the search product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details by the product name and product cod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10.1   </w:t>
      </w:r>
      <w:bookmarkStart w:id="14" w:name="DDE_LINK13"/>
      <w:r>
        <w:rPr>
          <w:rFonts w:cs="Times New Roman" w:ascii="Times New Roman" w:hAnsi="Times New Roman"/>
          <w:b/>
          <w:bCs/>
          <w:sz w:val="28"/>
          <w:szCs w:val="28"/>
        </w:rPr>
        <w:t>List of Product:</w:t>
        <w:tab/>
      </w:r>
      <w:bookmarkEnd w:id="14"/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09665" cy="293370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2 Add / Edit Product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09335" cy="175895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bookmarkStart w:id="15" w:name="DDE_LINK14"/>
      <w:r>
        <w:rPr>
          <w:rFonts w:cs="Times New Roman" w:ascii="Times New Roman" w:hAnsi="Times New Roman"/>
          <w:b/>
          <w:bCs/>
          <w:sz w:val="32"/>
          <w:szCs w:val="32"/>
        </w:rPr>
        <w:t>11.0  Doctor management:</w:t>
      </w:r>
      <w:bookmarkEnd w:id="15"/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ctor management where list of all the doctor are defined ,and here we can add the new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 xml:space="preserve">doctor details ,edit or modification in the doctor's details or remove the doctor details.we can search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the doctor by the doctor name and the doctor statu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11.1   List of Doctor: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59500" cy="321183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11.2  Add / Edit Doctor: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80560" cy="569595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10"/>
        </w:numPr>
        <w:ind w:left="1080" w:right="0" w:hanging="360"/>
        <w:rPr>
          <w:rFonts w:ascii="Times New Roman" w:hAnsi="Times New Roman" w:cs="Times New Roman"/>
          <w:b/>
          <w:b/>
          <w:bCs/>
          <w:sz w:val="32"/>
          <w:szCs w:val="32"/>
        </w:rPr>
      </w:pPr>
      <w:bookmarkStart w:id="16" w:name="DDE_LINK15"/>
      <w:r>
        <w:rPr>
          <w:rFonts w:cs="Times New Roman" w:ascii="Times New Roman" w:hAnsi="Times New Roman"/>
          <w:b/>
          <w:bCs/>
          <w:sz w:val="32"/>
          <w:szCs w:val="32"/>
        </w:rPr>
        <w:t>Stockist management:</w:t>
      </w:r>
      <w:bookmarkEnd w:id="16"/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br/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Stockist management where list of all the stockist are defined ,and here we can add the new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 xml:space="preserve">stockist details ,edit or modification in the stockist's details or remove stockist details.we can search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the stockist  by the stockist  name and the stockist  statu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numPr>
          <w:ilvl w:val="1"/>
          <w:numId w:val="13"/>
        </w:numPr>
        <w:ind w:left="1080" w:right="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ist of Stockist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59500" cy="3176905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12.2 Add / Edit Stockist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49340" cy="481076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  <w:t>14.0  Chemist management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br/>
        <w:tab/>
        <w:t xml:space="preserve">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Chemis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management where list of all the chemist  are defined ,and here we can add the new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 xml:space="preserve">chemist details ,edit or modification in the  chemist details or  remove chemist  details.we can search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 xml:space="preserve">the chemist   by the chemist   name  ,headquarter of the chemist,center of the chemist,by mobil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number or the chemist code and the status of the chemist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br/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14.1 List of  Chemist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84900" cy="322135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.2 Add / Edit  Chemist 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00140" cy="5405120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540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15.0  </w:t>
      </w:r>
      <w:bookmarkStart w:id="17" w:name="DDE_LINK17"/>
      <w:r>
        <w:rPr>
          <w:rFonts w:cs="Times New Roman" w:ascii="Times New Roman" w:hAnsi="Times New Roman"/>
          <w:b/>
          <w:bCs/>
          <w:sz w:val="32"/>
          <w:szCs w:val="32"/>
        </w:rPr>
        <w:t>DA Rules:</w:t>
      </w:r>
      <w:bookmarkEnd w:id="17"/>
    </w:p>
    <w:p>
      <w:pPr>
        <w:pStyle w:val="Normal"/>
        <w:numPr>
          <w:ilvl w:val="0"/>
          <w:numId w:val="0"/>
        </w:numPr>
        <w:ind w:left="1080" w:right="0" w:hanging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1080" w:right="0" w:hanging="360"/>
        <w:rPr/>
      </w:pPr>
      <w:r>
        <w:rPr/>
        <w:tab/>
        <w:t xml:space="preserve">   In the DA Rules ,the company defined the some da amount for  employee by the </w:t>
      </w:r>
    </w:p>
    <w:p>
      <w:pPr>
        <w:pStyle w:val="Normal"/>
        <w:ind w:left="1080" w:right="0" w:hanging="360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employee category. Here you can add the amount of da or edit the da rules for that</w:t>
      </w:r>
    </w:p>
    <w:p>
      <w:pPr>
        <w:pStyle w:val="Normal"/>
        <w:ind w:left="1080" w:right="0" w:hanging="360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 xml:space="preserve">particular employees category. You can also serch the da amount for that particular </w:t>
      </w:r>
    </w:p>
    <w:p>
      <w:pPr>
        <w:pStyle w:val="Normal"/>
        <w:ind w:left="1080" w:right="0" w:hanging="360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employee catego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28"/>
          <w:szCs w:val="28"/>
        </w:rPr>
        <w:t xml:space="preserve">15.1 </w:t>
      </w:r>
      <w:bookmarkStart w:id="18" w:name="DDE_LINK12"/>
      <w:r>
        <w:rPr>
          <w:b/>
          <w:bCs/>
          <w:sz w:val="28"/>
          <w:szCs w:val="28"/>
        </w:rPr>
        <w:t>List of DA Rules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bookmarkEnd w:id="18"/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79820" cy="240792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15.2  Add / Edit DA Rules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89345" cy="4161155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16.0   </w:t>
      </w:r>
      <w:r>
        <w:rPr>
          <w:rFonts w:cs="Times New Roman" w:ascii="Times New Roman" w:hAnsi="Times New Roman"/>
          <w:b/>
          <w:bCs/>
          <w:sz w:val="32"/>
          <w:szCs w:val="32"/>
        </w:rPr>
        <w:t>SMS Keywords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Here list of the sms  keywords are defined.You can add new sms keyword ,edit keyword or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 xml:space="preserve">delete keyword from here 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16.1   </w:t>
      </w:r>
      <w:bookmarkStart w:id="19" w:name="DDE_LINK16"/>
      <w:r>
        <w:rPr>
          <w:rFonts w:cs="Times New Roman" w:ascii="Times New Roman" w:hAnsi="Times New Roman"/>
          <w:b/>
          <w:bCs/>
          <w:sz w:val="28"/>
          <w:szCs w:val="28"/>
        </w:rPr>
        <w:t>List of SMS Keywords:</w:t>
      </w:r>
      <w:bookmarkEnd w:id="19"/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09665" cy="217805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16.2  Add / Edit SMS Keywords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11700" cy="1485900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</w:p>
    <w:sectPr>
      <w:headerReference w:type="default" r:id="rId37"/>
      <w:footerReference w:type="default" r:id="rId38"/>
      <w:type w:val="nextPage"/>
      <w:pgSz w:w="12240" w:h="15840"/>
      <w:pgMar w:left="1134" w:right="1134" w:gutter="0" w:header="1134" w:top="2491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8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978"/>
    </w:tblGrid>
    <w:tr>
      <w:trPr/>
      <w:tc>
        <w:tcPr>
          <w:tcW w:w="997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TableContents"/>
            <w:snapToGrid w:val="false"/>
            <w:jc w:val="right"/>
            <w:rPr>
              <w:b/>
              <w:b/>
              <w:bCs/>
              <w:color w:val="800000"/>
            </w:rPr>
          </w:pPr>
          <w:r>
            <w:rPr>
              <w:b/>
              <w:bCs/>
              <w:color w:val="800000"/>
            </w:rPr>
            <w:t>Nectar Mediapharma Pvt Ltd.</w:t>
          </w:r>
        </w:p>
      </w:tc>
    </w:tr>
    <w:tr>
      <w:trPr/>
      <w:tc>
        <w:tcPr>
          <w:tcW w:w="9978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TableContents"/>
            <w:snapToGrid w:val="false"/>
            <w:jc w:val="right"/>
            <w:rPr>
              <w:b/>
              <w:b/>
              <w:bCs/>
              <w:color w:val="004586"/>
              <w:sz w:val="26"/>
              <w:szCs w:val="26"/>
            </w:rPr>
          </w:pPr>
          <w:r>
            <w:rPr>
              <w:b/>
              <w:bCs/>
              <w:color w:val="004586"/>
              <w:sz w:val="26"/>
              <w:szCs w:val="26"/>
            </w:rPr>
            <w:t>User Manu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4"/>
      <w:numFmt w:val="decimal"/>
      <w:lvlText w:val="%1.%2.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57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612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648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684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720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75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79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828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864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0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0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b/>
      <w:bCs/>
    </w:rPr>
  </w:style>
  <w:style w:type="character" w:styleId="WW8Num16z2">
    <w:name w:val="WW8Num16z2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WW8Num4z2">
    <w:name w:val="WW8Num4z2"/>
    <w:qFormat/>
    <w:rPr>
      <w:b/>
      <w:bCs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umberingSymbols">
    <w:name w:val="Numbering Symbol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7:08:57Z</dcterms:created>
  <dc:creator>root</dc:creator>
  <dc:description/>
  <dc:language>en-US</dc:language>
  <cp:lastModifiedBy/>
  <cp:revision>0</cp:revision>
  <dc:subject/>
  <dc:title/>
</cp:coreProperties>
</file>